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387557258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169014293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423984879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561369839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948792080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